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 xml:space="preserve">мовинско-правне послове, урбанизам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Грађевинарство, стамбено-комуналне ,инспекцијске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CS"/>
        </w:rPr>
        <w:t>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Б  А  Т  О  Ч  И  Н  А                                                                                             НАЗИВ: КОНТРОЛНА ЛИСТА БР. 8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Е КОРИ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се стара о унутрашњим инсталацијама канализације и одржава их у исправ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је омогућио овлашћеним лицима вршиоца комуналне делатности приступ комуналним објектима канализације, ради провере исправности, отклањања кварова, замене и одржавања истих, укључујући и прелазак преко парцеле и приступ непокретности у власништву корисника услуг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, отпадне воде одводи преко мерних уређаја (тамо где су ови уређаји постављени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Oбјекат корисника услуге не омета нормално одвођење отпадних вода других корисника услуг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је омогућио правилно регистровање количине и састава отпадних 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је омогућио другом кориснику да преко своје инсталације одводи отпадне воде, на основу добијених услова и сагласности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Kорисник услуге је омогућио овлашћеним лицима приступ до мерних уређаја, односно инсталације и канализационог прикључк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одводи отпадне воде у складу са условима на које је дата сагласност, односно уговором о одвођењу отпадних 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редовно плаћа накнаду за извршену услугу одвођења отпадних 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</w:t>
            </w:r>
            <w:r>
              <w:rPr>
                <w:rFonts w:eastAsia="Times New Roman" w:cs="Calibri"/>
                <w:color w:val="000000"/>
                <w:lang w:val="sr-RS"/>
              </w:rPr>
              <w:t>орисник услуге је уградио посебан уређај за пречишћавање отпадних вода које садрже отпадне матер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______________________                                                             </w:t>
      </w:r>
      <w:r>
        <w:rPr>
          <w:lang w:val="sr-CS"/>
        </w:rPr>
        <w:t xml:space="preserve">                   ___________________________</w:t>
      </w:r>
      <w:r>
        <w:rPr>
          <w:lang w:val="sr-Latn-RS"/>
        </w:rPr>
        <w:t xml:space="preserve">          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30:00Z</dcterms:created>
  <dc:creator>slavica.zugic</dc:creator>
  <dc:description/>
  <cp:keywords/>
  <dc:language>en-US</dc:language>
  <cp:lastModifiedBy>bat_i</cp:lastModifiedBy>
  <dcterms:modified xsi:type="dcterms:W3CDTF">2018-11-20T11:46:00Z</dcterms:modified>
  <cp:revision>7</cp:revision>
  <dc:subject/>
  <dc:title>Република Србија, </dc:title>
</cp:coreProperties>
</file>