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КОНТРОЛНЕ ЛИСТЕ БР.9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БР. 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ЗАБРАНЕ</w:t>
            </w:r>
            <w:r>
              <w:rPr>
                <w:b/>
                <w:lang w:val="sr-RS"/>
              </w:rPr>
              <w:t xml:space="preserve"> – ИНВЕСТИТОР/ИЗВОЂАЧ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оштована је забрана обављања радова испод, изнад и поред комуналних објеката канализације, којима се нарушава несметано и безбедно одвођење и пречишћавање отпадних вода, или се угрожава сигурност људи и околин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риликом изградње, санације или реконструкције објекта, нису угрожени постојећи комунални објекти канализа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риликом изградње, санације или реконструкције објекта, обезбеђене су посебне мере заштите градске канализ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 одмах обавештен о онемогућавању правилног функционисања градске кализације до кога је дошло збоз обављања ра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100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 – 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       </w:t>
      </w:r>
      <w:r>
        <w:rPr>
          <w:lang w:val="sr-RS"/>
        </w:rPr>
        <w:t xml:space="preserve">                _________________________</w:t>
      </w:r>
      <w:r>
        <w:rPr>
          <w:lang w:val="sr-Latn-RS"/>
        </w:rPr>
        <w:t xml:space="preserve">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04:00Z</dcterms:created>
  <dc:creator>slavica.zugic</dc:creator>
  <dc:description/>
  <cp:keywords/>
  <dc:language>en-US</dc:language>
  <cp:lastModifiedBy>bat_i</cp:lastModifiedBy>
  <dcterms:modified xsi:type="dcterms:W3CDTF">2018-11-20T11:51:00Z</dcterms:modified>
  <cp:revision>6</cp:revision>
  <dc:subject/>
  <dc:title>МОДЕЛ</dc:title>
</cp:coreProperties>
</file>