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пштина Баточин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пштин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дељење за имовинско-правне послове, урбанизам,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ђевинарство,стамбено комуналне, инспекцијск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Послове и инвестициј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CS"/>
              </w:rPr>
              <w:t>Б  А  Т  О  Ч  И  Н  А                                                                                                              КОНТРОЛНЕ ЛИСТЕ БР.3</w:t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КОНТРОЛНА ЛИСТА БР 3: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ВОЂЕЊЕ И ПРЕЧИШЋАВАЊЕ ОТПАДНИХ И АТМОСФЕРСКИХ ВОДА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ПОСТУПАЊЕ ПО ЗАХТЕВУ ЗА ПРИКЉУЧАК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Вршилац комуналне делатности је у прописаном року, на захтев инвеститора објекта чије се инсталације канализације прикључују, издао услове за канализациони прикључа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Вршилац комуналне делатности на захтев инвеститора објекта извршио оцену усаглашености пројекта канализационог прикључка са издатим условима у прописаном рок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Вршилац комуналне делатности је утврдио да је пројекат канализационог прикључка израђен у складу са издатим условима и инвеститору је издало сагласност на пројекат канализационог прикључ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>Вршилац комуналне делатности је прописаном року одговорио на захтева инвеститора објекта за прикључење унутрашњих инсталаци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Вршилац комуналне делатности је укинуо привремени канализациони прикључак за објекат који није добио грађевинску дозвол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акон одјаве коришћења, вршилац комуналне делатности је укинуо привремени прикључа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Вршилац комуналне делатности је инвеститору објекта издао потврду о техничкој исправности и техничком пријему  првог ревизионог силаза и канализационог прикључк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b/>
                <w:lang w:val="sr-RS"/>
              </w:rPr>
              <w:t>Максималан број бодова       140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13 – 1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5 – 11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7 – 8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9 – 5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 – 2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М.П.                                      </w:t>
      </w:r>
      <w:r>
        <w:rPr>
          <w:lang w:val="sr-CS"/>
        </w:rPr>
        <w:t>КОМУНАЛНИ ИНСПЕКТОР</w:t>
      </w:r>
      <w:r>
        <w:rPr>
          <w:lang w:val="sr-RS"/>
        </w:rPr>
        <w:t xml:space="preserve">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Latn-RS"/>
        </w:rPr>
        <w:t>____________________</w:t>
      </w:r>
      <w:r>
        <w:rPr>
          <w:lang w:val="sr-RS"/>
        </w:rPr>
        <w:t>__</w:t>
      </w:r>
      <w:r>
        <w:rPr>
          <w:lang w:val="sr-Latn-RS"/>
        </w:rPr>
        <w:t xml:space="preserve">__                                                                           </w:t>
      </w:r>
      <w:r>
        <w:rPr>
          <w:lang w:val="sr-RS"/>
        </w:rPr>
        <w:t>___________________________</w:t>
      </w:r>
      <w:r>
        <w:rPr>
          <w:lang w:val="sr-Latn-RS"/>
        </w:rPr>
        <w:t xml:space="preserve">               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7:03:00Z</dcterms:created>
  <dc:creator>slavica.zugic</dc:creator>
  <dc:description/>
  <cp:keywords/>
  <dc:language>en-US</dc:language>
  <cp:lastModifiedBy>bat_i</cp:lastModifiedBy>
  <dcterms:modified xsi:type="dcterms:W3CDTF">2018-11-20T11:11:00Z</dcterms:modified>
  <cp:revision>6</cp:revision>
  <dc:subject/>
  <dc:title>МОДЕЛ</dc:title>
</cp:coreProperties>
</file>